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panded Venn Diagram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1089660</wp:posOffset>
                </wp:positionV>
                <wp:extent cx="1409700" cy="1076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25pt;margin-top:85.8pt;width:110.95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2372995</wp:posOffset>
                </wp:positionV>
                <wp:extent cx="14293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5pt;margin-top:186.85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1818640</wp:posOffset>
                </wp:positionV>
                <wp:extent cx="14293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43.2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1240155</wp:posOffset>
                </wp:positionV>
                <wp:extent cx="14293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97.65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697230</wp:posOffset>
                </wp:positionV>
                <wp:extent cx="14293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54.9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Unique to Sheltering</w:t>
        <w:tab/>
        <w:t xml:space="preserve">               Representation of                    Both Sheltering and ELD              Representation of                Unique to ELD Instruction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0</wp:posOffset>
                </wp:positionH>
                <wp:positionV relativeFrom="paragraph">
                  <wp:posOffset>863600</wp:posOffset>
                </wp:positionV>
                <wp:extent cx="1457325" cy="971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5pt;margin-top:68pt;width:114.7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01015</wp:posOffset>
                </wp:positionV>
                <wp:extent cx="14293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9.45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176780</wp:posOffset>
                </wp:positionV>
                <wp:extent cx="14293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1.4pt;width:1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42975</wp:posOffset>
                </wp:positionV>
                <wp:extent cx="14293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4.25pt;width:1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562100</wp:posOffset>
                </wp:positionV>
                <wp:extent cx="14293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23pt;width:1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0925</wp:posOffset>
                </wp:positionH>
                <wp:positionV relativeFrom="paragraph">
                  <wp:posOffset>1561465</wp:posOffset>
                </wp:positionV>
                <wp:extent cx="14293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22.95pt;width:11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00925</wp:posOffset>
                </wp:positionH>
                <wp:positionV relativeFrom="paragraph">
                  <wp:posOffset>943610</wp:posOffset>
                </wp:positionV>
                <wp:extent cx="14293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74.3pt;width:11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00925</wp:posOffset>
                </wp:positionH>
                <wp:positionV relativeFrom="paragraph">
                  <wp:posOffset>500380</wp:posOffset>
                </wp:positionV>
                <wp:extent cx="14293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39.4pt;width:11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0925</wp:posOffset>
                </wp:positionH>
                <wp:positionV relativeFrom="paragraph">
                  <wp:posOffset>2176145</wp:posOffset>
                </wp:positionV>
                <wp:extent cx="14293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71.35pt;width:11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>Sheltered Instruction</w:t>
        <w:tab/>
        <w:tab/>
        <w:tab/>
        <w:tab/>
        <w:tab/>
        <w:tab/>
        <w:t xml:space="preserve">         ELD Instruc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heltered instruction is or includes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LD instruction is, or includes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Implementing SIOP and Sheltered Teaching Practices by Using the Data Team Process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5270" cy="5157470"/>
            <wp:effectExtent l="0" t="0" r="0" b="0"/>
            <wp:docPr id="1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67" t="-7" r="-180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4:23:00Z</dcterms:created>
  <dc:creator>Denver Public Schools</dc:creator>
  <dc:description/>
  <cp:keywords/>
  <dc:language>en-US</dc:language>
  <cp:lastModifiedBy>Denver Public Schools</cp:lastModifiedBy>
  <dcterms:modified xsi:type="dcterms:W3CDTF">2009-02-20T14:23:00Z</dcterms:modified>
  <cp:revision>2</cp:revision>
  <dc:subject/>
  <dc:title/>
</cp:coreProperties>
</file>